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8.55pt;width:295.15pt;height:48.45pt;mso-wrap-style:none;v-text-anchor:middle;mso-position-vertical:top" type="_x0000_t136">
            <v:path textpathok="t"/>
            <v:textpath on="t" fitshape="t" string="水去哪裡了?" style="font-family:&quot;新細明體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</w:t>
      </w:r>
      <w:r>
        <w:rPr/>
        <w:t>班級</w:t>
      </w:r>
      <w:r>
        <w:rPr/>
        <w:t>:</w:t>
      </w:r>
      <w:r>
        <w:rPr/>
        <w:t>　　座號：　　姓名：　　　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 xml:space="preserve">1. </w:t>
      </w:r>
      <w:r>
        <w:rPr/>
        <w:t>地球上的水資源分怖在哪裡</w:t>
      </w:r>
      <w:r>
        <w:rPr/>
        <w:t>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160</wp:posOffset>
                </wp:positionV>
                <wp:extent cx="5327015" cy="8890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6920" cy="8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0.8pt;width:419.4pt;height: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226060</wp:posOffset>
                </wp:positionV>
                <wp:extent cx="5327015" cy="8890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6920" cy="8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17.8pt;width:419.4pt;height: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2. </w:t>
      </w:r>
      <w:r>
        <w:rPr/>
        <w:t>我們可以利用的水資源有多少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請說一說從圖表中，你觀察到了什麼</w:t>
      </w:r>
      <w:r>
        <w:rPr/>
        <w:t>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128270</wp:posOffset>
                </wp:positionV>
                <wp:extent cx="5327015" cy="1614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6920" cy="161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1pt;margin-top:10.1pt;width:419.4pt;height:12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42390" cy="1288415"/>
            <wp:effectExtent l="0" t="0" r="0" b="0"/>
            <wp:docPr id="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88415" cy="1371600"/>
            <wp:effectExtent l="0" t="0" r="0" b="0"/>
            <wp:docPr id="6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說一說，台灣為何為缺水國家</w:t>
      </w:r>
      <w:r>
        <w:rPr/>
        <w:t>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74295</wp:posOffset>
                </wp:positionV>
                <wp:extent cx="5327015" cy="1614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6920" cy="161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1pt;margin-top:5.85pt;width:419.4pt;height:12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6:38:00Z</dcterms:created>
  <dc:creator>USER</dc:creator>
  <dc:description/>
  <dc:language>en-US</dc:language>
  <cp:lastModifiedBy>ABC</cp:lastModifiedBy>
  <dcterms:modified xsi:type="dcterms:W3CDTF">2021-12-05T06:38:00Z</dcterms:modified>
  <cp:revision>2</cp:revision>
  <dc:subject/>
  <dc:title/>
</cp:coreProperties>
</file>