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5257800" cy="457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135pt;width:413.95pt;height:3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598295</wp:posOffset>
                </wp:positionV>
                <wp:extent cx="2057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25.85pt;width:16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72770</wp:posOffset>
                </wp:positionV>
                <wp:extent cx="1143000" cy="10287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9pt;margin-top:45.1pt;width:89.95pt;height:80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914400" cy="1028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5pt;width:71.95pt;height:80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143000" cy="9144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0pt;margin-top:45pt;width:89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914400" cy="5715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45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1028700" cy="9144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3pt;margin-top:45pt;width:80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2pt;margin-top: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6858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2pt;margin-top:99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7pt;margin-top:9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0" cy="4565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-9pt;width:359.95pt;height:3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6400800</wp:posOffset>
                </wp:positionV>
                <wp:extent cx="1826895" cy="457200"/>
                <wp:effectExtent l="635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12pt;margin-top:504pt;width:143.8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9740900" cy="68326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72770</wp:posOffset>
                </wp:positionV>
                <wp:extent cx="29718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小朋友，請填上你的防災包內容物吧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4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小朋友，請填上你的防災包內容物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5143500" cy="5708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組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4.95pt;mso-wrap-distance-left:9.05pt;mso-wrap-distance-right:9.05pt;mso-wrap-distance-top:0pt;mso-wrap-distance-bottom:0pt;margin-top:-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組別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04:00Z</dcterms:created>
  <dc:creator>we</dc:creator>
  <dc:description/>
  <cp:keywords/>
  <dc:language>en-US</dc:language>
  <cp:lastModifiedBy>we</cp:lastModifiedBy>
  <dcterms:modified xsi:type="dcterms:W3CDTF">2016-09-19T14:17:00Z</dcterms:modified>
  <cp:revision>1</cp:revision>
  <dc:subject/>
  <dc:title> </dc:title>
</cp:coreProperties>
</file>