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防震要領大檢核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班級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小朋友，請將下方防震要領代號</w:t>
      </w:r>
      <w:r>
        <w:rPr>
          <w:rFonts w:eastAsia="標楷體" w:cs="標楷體" w:ascii="標楷體" w:hAnsi="標楷體"/>
        </w:rPr>
        <w:t>(A~H)</w:t>
      </w:r>
      <w:r>
        <w:rPr>
          <w:rFonts w:ascii="標楷體" w:hAnsi="標楷體" w:cs="標楷體" w:eastAsia="標楷體"/>
        </w:rPr>
        <w:t>填到正確的作法上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1615</wp:posOffset>
                </wp:positionH>
                <wp:positionV relativeFrom="paragraph">
                  <wp:posOffset>217233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45pt;margin-top:171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721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2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37210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2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6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5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68630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6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457200" cy="3429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1pt;margin-top:17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4pt;margin-top:16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457200" cy="34290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51pt;margin-top:25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0</wp:posOffset>
                </wp:positionV>
                <wp:extent cx="457200" cy="342900"/>
                <wp:effectExtent l="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2pt;margin-top:36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D</w:t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600700</wp:posOffset>
                </wp:positionV>
                <wp:extent cx="457200" cy="3429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70pt;margin-top:441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257800</wp:posOffset>
                </wp:positionV>
                <wp:extent cx="457200" cy="342900"/>
                <wp:effectExtent l="0" t="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80pt;margin-top:41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257800</wp:posOffset>
                </wp:positionV>
                <wp:extent cx="457200" cy="3429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1pt;margin-top:41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457200" cy="342900"/>
                <wp:effectExtent l="0" t="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0pt;margin-top:30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551680" cy="63436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2276475</wp:posOffset>
                </wp:positionV>
                <wp:extent cx="590550" cy="247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79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代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防震要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緊急避難包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勿搭乘電梯桃生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定家具或大型用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閉爐火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靠進柱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堅固的桌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躲避，保護頭頸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減速靠路邊停放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大門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心招牌等掉落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1:24:00Z</dcterms:created>
  <dc:creator>we</dc:creator>
  <dc:description/>
  <cp:keywords/>
  <dc:language>en-US</dc:language>
  <cp:lastModifiedBy>we</cp:lastModifiedBy>
  <dcterms:modified xsi:type="dcterms:W3CDTF">2016-09-19T21:44:00Z</dcterms:modified>
  <cp:revision>3</cp:revision>
  <dc:subject/>
  <dc:title>防震連連看                              班級：        姓名：         </dc:title>
</cp:coreProperties>
</file>