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【附件一】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校園在地化防災教育教學模組」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教學方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2837"/>
        <w:gridCol w:w="1836"/>
        <w:gridCol w:w="3122"/>
      </w:tblGrid>
      <w:tr>
        <w:trPr>
          <w:trHeight w:val="56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主題名稱</w:t>
            </w:r>
          </w:p>
        </w:tc>
        <w:tc>
          <w:tcPr>
            <w:tcW w:w="7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防災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，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  <w:t>Just Do It</w:t>
            </w:r>
          </w:p>
        </w:tc>
      </w:tr>
      <w:tr>
        <w:trPr>
          <w:trHeight w:val="476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年級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設計者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柯斯媛、郭怡君、呂宗儒</w:t>
            </w:r>
          </w:p>
        </w:tc>
      </w:tr>
      <w:tr>
        <w:trPr>
          <w:trHeight w:val="476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學習領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、社會、綜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，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</w:p>
        </w:tc>
      </w:tr>
      <w:tr>
        <w:trPr>
          <w:trHeight w:val="1473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附件與資源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</w:rPr>
              <w:t>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習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</w:rPr>
              <w:t>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相關軟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</w:rPr>
              <w:t>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評量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</w:rPr>
              <w:t>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學活動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使用教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乾粉滅火器、簡報、影片、學習單、問卷、題庫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計理念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鑑於氣候變遷造成全球暖化，世界各地天災不斷，地震造成的災害包括海嘯、土石流、火災、水災、地層下陷等，不但引起世界恐慌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對人類生命財產造成威脅，對國家經濟亦有嚴重之損失。除不可避免之天災外，許多人為因素導致之災害，例如：火災、颱洪、各種污染、塵爆，對人類生活之影響亦不容小覷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身為教育第一現場的學校，在防災教育的實施過程中扮演非常重要的角色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可是卻經常被輕忽遺忘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>如何充實師生防災知識，強化防災技能，培養正確的防災態度，實屬刻不容緩亦責無旁貸之當務之急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期盼透過本教學模組的設計，能喚起教師的共鳴，將防災素養確實融入領域教學。在教學過程中，著重師生能共同研討防災之重要，以分組合作學習方式，透過小組討論對話、親身體驗、主動探索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尋求問題解決方案</w:t>
            </w:r>
            <w:r>
              <w:rPr>
                <w:rFonts w:ascii="新細明體;PMingLiU" w:hAnsi="新細明體;PMingLiU" w:cs="新細明體;PMingLiU"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color w:val="000000"/>
              </w:rPr>
              <w:t>透過心智圖集體創作，共同產生出防救災行動計畫，並力行實踐於日常生活中，如此方能達到防災及減災之功效。</w:t>
            </w:r>
          </w:p>
        </w:tc>
      </w:tr>
      <w:tr>
        <w:trPr>
          <w:trHeight w:val="41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目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LinGothic-Medium;Arial Unicode MS" w:eastAsia="標楷體"/>
                <w:kern w:val="0"/>
              </w:rPr>
              <w:t>災害的警覺心：能</w:t>
            </w:r>
            <w:r>
              <w:rPr>
                <w:rFonts w:ascii="標楷體" w:hAnsi="標楷體" w:cs="InnMing-Light;Arial Unicode MS" w:eastAsia="標楷體"/>
                <w:kern w:val="0"/>
              </w:rPr>
              <w:t>了解颱洪及土石流、地震、火災造成的傷害，並分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InnMing-Light;Arial Unicode MS" w:eastAsia="標楷體"/>
                <w:kern w:val="0"/>
              </w:rPr>
              <w:t>析居家環境安全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LinGothic-Medium;Arial Unicode MS" w:eastAsia="標楷體"/>
                <w:kern w:val="0"/>
              </w:rPr>
              <w:t>防災概念與知識：能</w:t>
            </w:r>
            <w:r>
              <w:rPr>
                <w:rFonts w:ascii="標楷體" w:hAnsi="標楷體" w:cs="InnMing-Light;Arial Unicode MS" w:eastAsia="標楷體"/>
                <w:kern w:val="0"/>
              </w:rPr>
              <w:t>了解颱洪及土石流、地震、火災的相關知識並知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LinGothic-Medium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InnMing-Light;Arial Unicode MS" w:eastAsia="標楷體"/>
                <w:kern w:val="0"/>
              </w:rPr>
              <w:t>道其所引起的相關災害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  <w:r>
              <w:rPr>
                <w:rFonts w:ascii="標楷體" w:hAnsi="標楷體" w:cs="LinGothic-Medium;Arial Unicode MS" w:eastAsia="標楷體"/>
                <w:kern w:val="0"/>
              </w:rPr>
              <w:t>防災態度與價值觀：能</w:t>
            </w:r>
            <w:r>
              <w:rPr>
                <w:rFonts w:ascii="標楷體" w:hAnsi="標楷體" w:cs="InnMing-Light;Arial Unicode MS" w:eastAsia="標楷體"/>
                <w:kern w:val="0"/>
              </w:rPr>
              <w:t>保持積極的防災態度，主動關懷周遭環境，以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InnMing-Light;Arial Unicode MS" w:eastAsia="標楷體"/>
                <w:kern w:val="0"/>
              </w:rPr>
              <w:t>減少災害損失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</w:t>
            </w:r>
            <w:r>
              <w:rPr>
                <w:rFonts w:ascii="標楷體" w:hAnsi="標楷體" w:cs="LinGothic-Medium;Arial Unicode MS" w:eastAsia="標楷體"/>
                <w:kern w:val="0"/>
              </w:rPr>
              <w:t>防災行動技能：能</w:t>
            </w:r>
            <w:r>
              <w:rPr>
                <w:rFonts w:ascii="標楷體" w:hAnsi="標楷體" w:cs="InnMing-Light;Arial Unicode MS" w:eastAsia="標楷體"/>
                <w:kern w:val="0"/>
              </w:rPr>
              <w:t>明白災害的應變措施，透過小組討論與心智圖繪製，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InnMing-Light;Arial Unicode MS" w:eastAsia="標楷體"/>
                <w:kern w:val="0"/>
              </w:rPr>
              <w:t>擬訂防救災行動計畫。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能力指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3-3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時時刻刻持有「多一分防備少一分災害」的警覺性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3-4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保持警覺心，留意日常生活環境中可能發生的危害，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InnMing-Light;Arial Unicode MS" w:eastAsia="標楷體"/>
                <w:kern w:val="0"/>
              </w:rPr>
              <w:t>並注意其逃生方式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3-1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從探討環境的改變與破壞可能帶來的災害結果，討論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InnMing-Light;Arial Unicode MS" w:eastAsia="標楷體"/>
                <w:kern w:val="0"/>
              </w:rPr>
              <w:t>如何防止災害的發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3-4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平日具備防範各種災害發生之知識及能力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3-5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平日就須具備應變各種災害發生之知識及能力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3-3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養成災後復建期間應有的態度及價值觀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3-4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隨時發揮生命共同體的體認，人饑己饑，人溺己溺的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InnMing-Light;Arial Unicode MS" w:eastAsia="標楷體"/>
                <w:kern w:val="0"/>
              </w:rPr>
              <w:t>精神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3-4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歸納思考不同類型人為災害發生的原因，並提出可能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InnMing-Light;Arial Unicode MS" w:eastAsia="標楷體"/>
                <w:kern w:val="0"/>
              </w:rPr>
              <w:t>的解決方式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InnMing-Light;Arial Unicode MS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3-6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InnMing-Light;Arial Unicode MS" w:eastAsia="標楷體"/>
                <w:kern w:val="0"/>
              </w:rPr>
              <w:t>能就自己的防災知識，適時提醒周遭的人們做好預防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InnMing-Light;Arial Unicode MS" w:eastAsia="標楷體"/>
                <w:kern w:val="0"/>
              </w:rPr>
              <w:t>處理災害的工作。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評量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心智圖繪製、口頭發表、紙筆測驗、問卷施測</w:t>
            </w:r>
          </w:p>
        </w:tc>
      </w:tr>
      <w:tr>
        <w:trPr>
          <w:trHeight w:val="414" w:hRule="atLeast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設計內容</w:t>
            </w:r>
          </w:p>
        </w:tc>
      </w:tr>
      <w:tr>
        <w:trPr>
          <w:trHeight w:val="2040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步驟（請描述）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Microsoft Sans Serif"/>
                <w:b/>
                <w:b/>
                <w:color w:val="FF0000"/>
              </w:rPr>
            </w:pPr>
            <w:r>
              <w:rPr>
                <w:rFonts w:eastAsia="標楷體" w:cs="Microsoft Sans Serif" w:ascii="標楷體" w:hAnsi="標楷體"/>
                <w:b/>
                <w:color w:val="FF0000"/>
              </w:rPr>
              <w:t>[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課</w:t>
            </w:r>
            <w:r>
              <w:rPr>
                <w:rFonts w:eastAsia="標楷體" w:cs="Microsoft Sans Serif" w:ascii="標楷體" w:hAnsi="標楷體"/>
                <w:b/>
                <w:color w:val="FF0000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進行分組，每組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「</w:t>
            </w:r>
            <w:r>
              <w:rPr>
                <w:rFonts w:eastAsia="標楷體" w:cs="標楷體" w:ascii="標楷體" w:hAnsi="標楷體"/>
              </w:rPr>
              <w:t>2015.04.25</w:t>
            </w:r>
            <w:r>
              <w:rPr>
                <w:rFonts w:ascii="標楷體" w:hAnsi="標楷體" w:cs="標楷體" w:eastAsia="標楷體"/>
                <w:bCs/>
              </w:rPr>
              <w:t>尼泊爾大地震」簡報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將「對於簡報照片的想法及感受」記錄下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各組小組長帶領組員討論、分享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各組學生起來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說明本節課第一個學習主題為「防災素養」，學習目標為「瞭解防災素養架構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內容」。第二個學習主題為「颱洪及土石流」，學習目標為「如何防範及因應」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、防災素養題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發給各組一張「防災素養架構圖」，並告訴學生其後上課時會用到，請妥善保管。   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「防災素養簡報」，解說防災素養宗旨、目標及架構圖，並提醒學生熟記架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構圖之三大面向：防災知識、防災技能、防災態度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透過防災素養題庫解說，請各組練習找出防災知識、防災技能、防災態度之關鍵字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分鐘；教具：學習單、小白板、白板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給每人一張「颱洪、土石流應變學習單」，請各組討論下列問題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颱風造成的災害有哪些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颱風前的準備工作有哪些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颱風後的因應工作有哪些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居住在地勢較低地區的住戶，為了避免淹水造成的災情，應該如何做好防災整備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土石流避難疏散的時機有哪些﹖請寫出關鍵字並作簡要敘述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小組長帶領組員討論，並請一位同學負責將內容記錄於小白板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組間巡視並作個別指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各組輪流到台前發表討論結果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其他組回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針對各組表現講評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颱洪、土石流避災參考程序簡報」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就該組報告內容作一比較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就學生概念知識較不清楚處詳加解說，澄清迷思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每位學生將彙整、修正後之內容記錄於學習單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班長於下一次上課前將學習單收齊至教師處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帶領學生複習本節課所學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講評學生本節課學習表現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預告下次上課學習主題為「地震」，請學生事先上網查詢相關資料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Microsoft Sans Serif"/>
                <w:b/>
                <w:b/>
                <w:color w:val="FF0000"/>
              </w:rPr>
            </w:pPr>
            <w:r>
              <w:rPr>
                <w:rFonts w:eastAsia="標楷體" w:cs="Microsoft Sans Serif" w:ascii="標楷體" w:hAnsi="標楷體"/>
                <w:b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Microsoft Sans Serif"/>
                <w:b/>
                <w:b/>
                <w:color w:val="FF0000"/>
              </w:rPr>
            </w:pPr>
            <w:r>
              <w:rPr>
                <w:rFonts w:eastAsia="標楷體" w:cs="Microsoft Sans Serif" w:ascii="標楷體" w:hAnsi="標楷體"/>
                <w:b/>
                <w:color w:val="FF0000"/>
              </w:rPr>
              <w:t>[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課</w:t>
            </w:r>
            <w:r>
              <w:rPr>
                <w:rFonts w:eastAsia="標楷體" w:cs="Microsoft Sans Serif" w:ascii="標楷體" w:hAnsi="標楷體"/>
                <w:b/>
                <w:color w:val="FF0000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</w:t>
            </w:r>
            <w:r>
              <w:rPr>
                <w:rFonts w:eastAsia="標楷體" w:cs="標楷體" w:ascii="標楷體" w:hAnsi="標楷體"/>
              </w:rPr>
              <w:t>97.05.12</w:t>
            </w:r>
            <w:r>
              <w:rPr>
                <w:rFonts w:ascii="標楷體" w:hAnsi="標楷體" w:cs="標楷體" w:eastAsia="標楷體"/>
              </w:rPr>
              <w:t>四川大地震</w:t>
            </w:r>
            <w:r>
              <w:rPr>
                <w:rFonts w:ascii="標楷體" w:hAnsi="標楷體" w:cs="標楷體" w:eastAsia="標楷體"/>
                <w:bCs/>
              </w:rPr>
              <w:t>」簡報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將「對於簡報照片的想法及感受」記錄下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各組小組長帶領組員討論、分享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各組學生起來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本節課學習主題為「地震」，學習目標為「地震應變程序」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桌子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事先將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張桌子擺於講台前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推派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位同學站至桌前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模擬強震警報系統之聲音，請學生代表做出就地掩護動作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糾正動作錯誤者並示範正確動作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帶領學生邊做動作邊說出就地掩護口訣：「蹲低、保護頭頸部、雙手抓住桌腳」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輪流抽點學生做出就地掩護動作，並要求其邊做邊說出就地掩護口訣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鐘；教具：學習單、小白板、白板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給每人一張「上學地震應變學習單」，請小組長帶領組員討論下列問題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問地震造成的災害有哪些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教室或其他室內遇到地震時怎麼辦﹖情境一：輕、中度搖晃，有一些擔心，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些學生會問問左右的人「是不是地震？」。</w:t>
            </w:r>
          </w:p>
          <w:p>
            <w:pPr>
              <w:pStyle w:val="Default"/>
              <w:spacing w:lineRule="exact" w:line="480"/>
              <w:rPr>
                <w:rFonts w:cs="標楷體"/>
              </w:rPr>
            </w:pPr>
            <w:r>
              <w:rPr>
                <w:rFonts w:cs="標楷體"/>
              </w:rPr>
              <w:t xml:space="preserve">      </w:t>
            </w: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在教室或其他室內遇到地震時怎麼辦﹖情境二：搖晃劇烈、站立不穩，行動困難，</w:t>
            </w:r>
          </w:p>
          <w:p>
            <w:pPr>
              <w:pStyle w:val="Default"/>
              <w:spacing w:lineRule="exact" w:line="480"/>
              <w:rPr>
                <w:rFonts w:cs="標楷體"/>
              </w:rPr>
            </w:pPr>
            <w:r>
              <w:rPr>
                <w:rFonts w:cs="標楷體"/>
              </w:rPr>
              <w:t xml:space="preserve">         </w:t>
            </w:r>
            <w:r>
              <w:rPr>
                <w:rFonts w:cs="標楷體"/>
              </w:rPr>
              <w:t>幾乎所有學生會感到驚嚇恐慌、高處物品掉落，傢俱、書櫃移位、搖晃，甚或翻</w:t>
            </w:r>
          </w:p>
          <w:p>
            <w:pPr>
              <w:pStyle w:val="Default"/>
              <w:spacing w:lineRule="exact" w:line="480"/>
              <w:rPr>
                <w:rFonts w:cs="標楷體"/>
              </w:rPr>
            </w:pPr>
            <w:r>
              <w:rPr>
                <w:rFonts w:cs="標楷體"/>
              </w:rPr>
              <w:t xml:space="preserve">         </w:t>
            </w:r>
            <w:r>
              <w:rPr>
                <w:rFonts w:cs="標楷體"/>
              </w:rPr>
              <w:t>倒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寫出地震發生時，如果人在室外，應該如何進行避難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小組長指派一位同學負責將內容記錄於小白板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組間巡視並作個別指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各組輪流到台前發表討論結果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其他組回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就各組表現講評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、影片、學習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上學地震應變參考程序簡報」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簡報內容，並請學生就該組報告內容作一比較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就學生概念知識較不清楚處詳加解說，澄清迷思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「防災三部曲」影片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加深學生對地震應變程序之瞭解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每位學生將彙整、修正後之內容記錄於學習單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班長於下一次上課前將學習單收齊至教師處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活動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；教具：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白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給各組一張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白紙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練習繪製心智圖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將本節課所學內容，結合防災素養架構圖之三大面向，擬訂地震防救災計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畫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各組練習以心智圖方式呈現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組小組長帶領組員討論、製作心智圖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組間巡視並作個別指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各組輪流到台前發表討論結果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其他組回饋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針對各組表現講評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複習本節課所學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講評學生本節課學習表現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預告下次上課學習主題為「火災」，請學生事先上網查詢相關資料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Microsoft Sans Serif"/>
                <w:b/>
                <w:b/>
                <w:color w:val="FF0000"/>
              </w:rPr>
            </w:pPr>
            <w:r>
              <w:rPr>
                <w:rFonts w:eastAsia="標楷體" w:cs="Microsoft Sans Serif" w:ascii="標楷體" w:hAnsi="標楷體"/>
                <w:b/>
                <w:color w:val="FF0000"/>
              </w:rPr>
              <w:t>[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課</w:t>
            </w:r>
            <w:r>
              <w:rPr>
                <w:rFonts w:eastAsia="標楷體" w:cs="Microsoft Sans Serif" w:ascii="標楷體" w:hAnsi="標楷體"/>
                <w:b/>
                <w:color w:val="FF0000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影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教師請學生發表個人對火災之看法及親身經驗</w:t>
            </w:r>
            <w:r>
              <w:rPr>
                <w:rFonts w:ascii="新細明體;PMingLiU" w:hAnsi="新細明體;PMingLiU" w:cs="新細明體;PMingLiU"/>
                <w:bCs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「居家安全與火場逃生</w:t>
            </w:r>
            <w:r>
              <w:rPr>
                <w:rFonts w:ascii="標楷體" w:hAnsi="標楷體" w:cs="標楷體" w:eastAsia="標楷體"/>
                <w:bCs/>
              </w:rPr>
              <w:t>」影片</w:t>
            </w:r>
            <w:r>
              <w:rPr>
                <w:rFonts w:ascii="新細明體;PMingLiU" w:hAnsi="新細明體;PMingLiU" w:cs="新細明體;PMingLiU"/>
                <w:bCs/>
              </w:rPr>
              <w:t>，</w:t>
            </w:r>
            <w:r>
              <w:rPr>
                <w:rFonts w:ascii="標楷體" w:hAnsi="標楷體" w:cs="標楷體" w:eastAsia="標楷體"/>
                <w:bCs/>
              </w:rPr>
              <w:t>請各組記錄關鍵字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說明本節課學習主題為「火災」，學習目標為「如何防範及應變」，並將進行「校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園師生防災素養檢測」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滅火器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支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支滅火器置於桌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問學生：「是否知道滅火器的功能及如何使用﹖」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位學生至台前操作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示範滅火器正確使用要領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教導學生記住滅火器使用口訣：「拉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拉安全栓，拉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拉皮管，壓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壓下把手。」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帶領全班學生複誦操作口訣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抽點學生上台，請學生邊操作邊說出口訣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分鐘；教具：學習單、小白板、白板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給每人一張「火災防範與應變學習單」，請各組討論下列問題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問家中最常發生火災的電器設備有哪些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居家應該如何防範火災的發生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請問發生火災時應該注意哪些事情﹖</w:t>
            </w:r>
          </w:p>
          <w:p>
            <w:pPr>
              <w:pStyle w:val="Default"/>
              <w:spacing w:lineRule="exact" w:line="480"/>
              <w:rPr/>
            </w:pPr>
            <w:r>
              <w:rPr>
                <w:rFonts w:cs="標楷體"/>
              </w:rPr>
              <w:t xml:space="preserve">      </w:t>
            </w: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如果廚房烹飪時油鍋起火，請問應該如何處理﹖</w:t>
            </w:r>
          </w:p>
          <w:p>
            <w:pPr>
              <w:pStyle w:val="Default"/>
              <w:spacing w:lineRule="exact" w:line="480"/>
              <w:rPr>
                <w:rFonts w:cs="標楷體"/>
              </w:rPr>
            </w:pPr>
            <w:r>
              <w:rPr>
                <w:rFonts w:cs="標楷體"/>
              </w:rPr>
              <w:t xml:space="preserve">      </w:t>
            </w:r>
            <w:r>
              <w:rPr>
                <w:rFonts w:cs="標楷體"/>
              </w:rPr>
              <w:t>(5)</w:t>
            </w:r>
            <w:r>
              <w:rPr>
                <w:rFonts w:cs="標楷體"/>
              </w:rPr>
              <w:t>衣服著火時應該怎麼辦﹖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你如何知道瓦斯外洩﹖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使用瓦斯空氣不足而產生一氧化碳中毒應該怎麼辦﹖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小組長帶領組員討論學習單問題，並指派一位同學負責將內容記錄於小白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板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組間巡視並作個別指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各組輪流到台前發表討論結果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其他組回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針對各組表現講評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簡報、學習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火災防範與應變簡報」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簡報內容，並請學生就該組報告內容作一比較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就學生概念知識較不清楚處詳加解說，澄清迷思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每位學生將彙整、修正後之內容記錄於學習單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班長於下一次上課前將學習單收齊至教師處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活動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分鐘；教具：問卷、答案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給每位學生一份「校園師生防災素養檢測問卷」及答案卡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本問卷施測之目的，係為瞭解學生防災素養之認知程度，請學生確實作答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將知識題之答案以</w:t>
            </w:r>
            <w:r>
              <w:rPr>
                <w:rFonts w:eastAsia="標楷體" w:cs="標楷體" w:ascii="標楷體" w:hAnsi="標楷體"/>
              </w:rPr>
              <w:t>2B</w:t>
            </w:r>
            <w:r>
              <w:rPr>
                <w:rFonts w:ascii="標楷體" w:hAnsi="標楷體" w:cs="標楷體" w:eastAsia="標楷體"/>
              </w:rPr>
              <w:t>鉛筆劃記於答案卡上，態度題及技能題直接寫於題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本上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作答時教師巡視行間，觀察學生作答情形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施測結束，學生兩兩交換進行問卷計分，以瞭解學生防災素養程度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就知識題進行檢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複習本節課所學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講評學生本節課學習表現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預告下次上課學習主題為「火災」，請學生事先上網查詢相關資料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Microsoft Sans Serif"/>
                <w:b/>
                <w:b/>
                <w:color w:val="FF0000"/>
              </w:rPr>
            </w:pPr>
            <w:r>
              <w:rPr>
                <w:rFonts w:eastAsia="標楷體" w:cs="Microsoft Sans Serif" w:ascii="標楷體" w:hAnsi="標楷體"/>
                <w:b/>
                <w:color w:val="FF0000"/>
              </w:rPr>
              <w:t>[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課</w:t>
            </w:r>
            <w:r>
              <w:rPr>
                <w:rFonts w:eastAsia="標楷體" w:cs="Microsoft Sans Serif" w:ascii="標楷體" w:hAnsi="標楷體"/>
                <w:b/>
                <w:color w:val="FF0000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；教具：</w:t>
            </w:r>
            <w:r>
              <w:rPr>
                <w:rFonts w:ascii="標楷體" w:hAnsi="標楷體" w:cs="標楷體" w:eastAsia="標楷體"/>
              </w:rPr>
              <w:t>四開水彩紙、彩色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本節課將進行防救災計畫心智圖繪製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拿出第一節課發下之「防災素養架構圖」，作為防救災計畫思考之方向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給各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四開水彩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右上角寫上組別及組員名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盒彩色筆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確定各組認養主題並宣布確認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就心智圖繪製要領作說明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分鐘；教具：小白板、白板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各組小組長帶領組員就認養主題進行討論，並請一位同學負責記錄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組間巡視並作個別指導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為把握時間，請各組進行組員分工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組進行心智圖繪製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時間約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分鐘；教具：心智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創作結束，教師教導學生發表時應有之基本禮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把握時間、聲音清晰、音量夠大、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專注傾聽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各組報告前請先做好準備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輪流到台前發表作品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計時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其他組回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針對各組表現講評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帶領學生回顧本模組所學內容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就學生四節課學習表現作講評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教導學生「多一分準備，少一分災害」之道理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教導學生將所學實際應用於日常生活中，並將所知所學傳達予親朋好友。</w:t>
            </w:r>
          </w:p>
        </w:tc>
      </w:tr>
      <w:tr>
        <w:trPr>
          <w:trHeight w:val="414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00"/>
              <w:ind w:left="836" w:hanging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學要點及注意事項</w:t>
            </w:r>
          </w:p>
        </w:tc>
      </w:tr>
      <w:tr>
        <w:trPr>
          <w:trHeight w:val="721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、教師在選材時應審慎考量，可以在地化情境為主篩選教材內容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教師採分組合作學習方式進行教學，可激發學生學習動機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教師採多元評量方式，讓學生多元表現，可提高學生信心與參與力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四、教師於學習單回收後應注意學生填寫情形，避免學生敷衍了事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五、教師多走動組間指導，可避免學生注意力分散、學習懶散之情形發生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追蹤活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實施效益</w:t>
            </w:r>
          </w:p>
        </w:tc>
      </w:tr>
      <w:tr>
        <w:trPr>
          <w:trHeight w:val="736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、教材內容：本模組採用學生日常較易親身經歷或感受到之災害：颱洪及土石流、地震、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火災作為學習單元主題。學生學習本模組課程後，獲得完備之防災知識、防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災技能、防災態度，並能將所學傳達給他人，產生漣漪擴散效應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課程設計：本模組將學習主體權還給學生，在課程設計上先拋出問題讓各組討論思考，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其後請學生上台發表討論結果，最後教師再以簡報澄清迷思概念，加深學生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防災素養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生透過親身體驗、共同參與、動手操作、分享發表，獲得完整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之防救災計畫概念與知能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教學方法：本模組採用分組合作學習方式，讓每位學生真正成為學習的主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強調分工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與合作的概念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藉由同儕教導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生吸收完整知能。採用多元教學方法，包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括：講述、問答、操作、討論、發表，培養學生帶得走的能力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四、評量方式：本模組採用多元評量方式，包括：心智圖繪製、口頭發表、紙筆測驗、問卷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施測，瞭解學生防災素養認知程度。由於評量方式多樣，可符合不同程度學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生之需求，提高其自信心與參與力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專業省思</w:t>
            </w:r>
          </w:p>
        </w:tc>
      </w:tr>
      <w:tr>
        <w:trPr>
          <w:trHeight w:val="736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凡事未經操作不知難，在設計本模組時，考量究竟要放入哪些教材耗費很多時間，擔心放入的教材內容過多，實際操作時間不夠，學生無法全盤吸收。故最後決定以學生最常遇到之災害為主題，先拋出問題讓學生思考，教師再告訴答案，並結合學習單強化所學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為讓學生保持高度參與力，維持學習動機，在教法上運用多元方式，並且結合分組合作學習模式，讓學生以小組的方式產出作品，學生間凝聚力強，參與意願亦較高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習單回收後，發現部份學生填寫狀況不甚理想，此與學生個人能力有關，日後如再進行相關課程，在時間許可之情況下，應讓每位學生在課堂上完成學習單，回收後立即進行補救教學，效果會更好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生學會防災素養三大面向後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防災知識、防災技能、防災態度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已能清楚掌握防救災應注意事項，寫出完整之計畫，透過心智圖繪圖方式，可以幫助學生深化所學，並實際應用於日常生活中。但全年級性的集合往往會耗掉一些時間，有些心智圖無法在課堂上全部完成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只能完成文字部份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美編部份係透過美術課時間補足，始有完整之作品呈現，學生之創造力令人刮目相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在尚未進行方案設計前，只覺防災知能龐雜多端，缺少整理，即使有心融入教學，落實教導，亦深感力不從心。透過本次教學模組方案設計與實作，學習到很多寶貴之防救災知能，並將之作一統整，無論是對於課程教學或個人平日防救災，都有極大助益，這是最大的收穫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引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教學資源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考資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57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育部顧問室委託高雄師範大學研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防災素養檢測手冊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育部顧問室委託高雄師範大學研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防災素養檢測題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台北市消防局防災科學教育館，救命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招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台北市消防局防災科學教育館，防震三部曲影片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台北市消防局防災科學教育館，居家安全與火場逃生影片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育部顧問室防災科技教育深耕實驗研發計畫，颱洪、土石流避難參考程序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育部顧問室防災科技教育深耕實驗研發計畫，地震避難參考程序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＊所附學習單亦請以</w:t>
      </w:r>
      <w:r>
        <w:rPr>
          <w:rFonts w:eastAsia="標楷體" w:cs="標楷體" w:ascii="標楷體" w:hAnsi="標楷體"/>
          <w:b/>
          <w:color w:val="000000"/>
        </w:rPr>
        <w:t xml:space="preserve">A4 </w:t>
      </w:r>
      <w:r>
        <w:rPr>
          <w:rFonts w:ascii="標楷體" w:hAnsi="標楷體" w:cs="標楷體" w:eastAsia="標楷體"/>
          <w:b/>
          <w:color w:val="000000"/>
        </w:rPr>
        <w:t>格式設計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lang w:val="en-U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2">
    <w:name w:val="樣式2"/>
    <w:basedOn w:val="Normal"/>
    <w:qFormat/>
    <w:pPr>
      <w:spacing w:lineRule="exact" w:line="420" w:before="40" w:after="40"/>
      <w:ind w:left="540" w:hanging="540"/>
    </w:pPr>
    <w:rPr>
      <w:rFonts w:ascii="標楷體" w:hAnsi="標楷體" w:eastAsia="標楷體"/>
      <w:sz w:val="28"/>
    </w:rPr>
  </w:style>
  <w:style w:type="paragraph" w:styleId="11">
    <w:name w:val="樣式1"/>
    <w:basedOn w:val="Normal"/>
    <w:qFormat/>
    <w:pPr>
      <w:spacing w:lineRule="exact" w:line="420" w:before="120" w:after="120"/>
      <w:ind w:left="540" w:hanging="540"/>
    </w:pPr>
    <w:rPr>
      <w:rFonts w:ascii="標楷體" w:hAnsi="標楷體" w:eastAsia="標楷體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4:00Z</dcterms:created>
  <dc:creator>lzl</dc:creator>
  <dc:description/>
  <cp:keywords/>
  <dc:language>en-US</dc:language>
  <cp:lastModifiedBy>User</cp:lastModifiedBy>
  <cp:lastPrinted>2015-04-20T09:06:00Z</cp:lastPrinted>
  <dcterms:modified xsi:type="dcterms:W3CDTF">2015-10-30T02:42:00Z</dcterms:modified>
  <cp:revision>348</cp:revision>
  <dc:subject/>
  <dc:title>桃園縣永續發展與環境教育輔導團</dc:title>
</cp:coreProperties>
</file>